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1379361338"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2051059566"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1915706916"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